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№___________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,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на «_____» _____________ 2025 го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_________________________________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(наименование победителя конкурса)</w:t>
      </w:r>
    </w:p>
    <w:p>
      <w:pPr>
        <w:pStyle w:val="Normal"/>
        <w:autoSpaceDE w:val="false"/>
        <w:jc w:val="right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победителем конкурса по отбору </w:t>
      </w:r>
      <w:r>
        <w:rPr/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rFonts w:eastAsia="Calibri"/>
        </w:rPr>
        <w:t xml:space="preserve"> 1 </w:t>
      </w:r>
      <w:r>
        <w:rPr>
          <w:rFonts w:eastAsia="Calibri"/>
          <w:bCs/>
        </w:rPr>
        <w:t xml:space="preserve">раз в квартал не позднее 20-го числа квартала, следующего за отчетны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mfh</w:t>
      </w:r>
      <w:r>
        <w:rPr>
          <w:rFonts w:eastAsia="Calibri"/>
        </w:rPr>
        <w:t>43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1. Информация о крестьянском (фермерском) хозяйстве или индивидуальном предпринимателе – главе крестьянского (фермерского) хозяйства (далее – КФХ или ИП), получившем грант «Агростартап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  <w:bookmarkStart w:id="0" w:name="Par69"/>
      <w:bookmarkStart w:id="1" w:name="Par69"/>
      <w:bookmarkEnd w:id="1"/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94"/>
        <w:gridCol w:w="624"/>
        <w:gridCol w:w="624"/>
        <w:gridCol w:w="737"/>
        <w:gridCol w:w="1281"/>
        <w:gridCol w:w="851"/>
        <w:gridCol w:w="708"/>
        <w:gridCol w:w="709"/>
        <w:gridCol w:w="992"/>
        <w:gridCol w:w="992"/>
        <w:gridCol w:w="993"/>
        <w:gridCol w:w="708"/>
        <w:gridCol w:w="709"/>
        <w:gridCol w:w="851"/>
        <w:gridCol w:w="708"/>
        <w:gridCol w:w="709"/>
        <w:gridCol w:w="851"/>
        <w:gridCol w:w="85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-име-н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ие КФХ, ИП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я, имя, отчест-во (после-днее - при нали-чии) главы КФХ, ИП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л полу-ча-теля гран-та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-та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Иден-т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ика-цион-ный номер нало-г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ла-тель-щика (далее - ИНН)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сновной государ-ственный регистра-ционный номер/основ-ной государ-ственный регистра-ционный номер индиви-дуального предприни-мателя (далее соответ-ственно - ОГРН, ОГРНИП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рожде-ния главы КФХ, ИП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ата реги-стра-ции в нало-говом орган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зова-ние, полу-ченное главой КФХ, ИП (при нали-чии данных сведе-ний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Адрес регистра-ции по месту жительст-ва, контакт-ный телефон, адрес электрон-ной почты (послед-нее - при наличии) главы КФХ, ИП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ние муници-пального образова-ния, на террито-рии которого зареги-стриро-ваны КФХ, ИП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ОКТМО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населен-ного</w:t>
            </w:r>
            <w:r>
              <w:rPr>
                <w:rFonts w:eastAsia="Calibri"/>
                <w:sz w:val="20"/>
                <w:szCs w:val="20"/>
              </w:rPr>
              <w:t xml:space="preserve"> пункта, на терри-тории которого находит-ся КФХ, ИП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членов КФХ (включая главу), челове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вида эконо-мичес-кой деятель-ности по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на который получен грант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мма полученного гра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веде-ния о воз-врате средств гранта (во-зврат в полном объе-ме/час-тич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ый возврат)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з них чле-нов семьи главы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сего (графа </w:t>
            </w:r>
            <w:hyperlink w:anchor="Par3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= графа1</w:t>
            </w:r>
            <w:hyperlink w:anchor="Par37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7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+ </w:t>
            </w:r>
            <w:hyperlink w:anchor="Par38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рафа 1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8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ъек-та Россий-ской Федера-ции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2" w:name="Par36"/>
            <w:bookmarkEnd w:id="2"/>
            <w:r>
              <w:rPr>
                <w:rFonts w:eastAsia="Calibri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3" w:name="Par37"/>
            <w:bookmarkEnd w:id="3"/>
            <w:r>
              <w:rPr>
                <w:rFonts w:eastAsia="Calibri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4" w:name="Par38"/>
            <w:bookmarkEnd w:id="4"/>
            <w:r>
              <w:rPr>
                <w:rFonts w:eastAsia="Calibri"/>
              </w:rPr>
              <w:t xml:space="preserve">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9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2. Сведения о расходах средств гранта "Агростартап", полученных КФХ и ИП, </w:t>
      </w:r>
      <w:r>
        <w:rPr/>
        <w:t>реализующими проекты создания и (или) развития хозяйства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709"/>
        <w:gridCol w:w="567"/>
        <w:gridCol w:w="709"/>
        <w:gridCol w:w="850"/>
        <w:gridCol w:w="709"/>
        <w:gridCol w:w="567"/>
        <w:gridCol w:w="425"/>
        <w:gridCol w:w="567"/>
        <w:gridCol w:w="709"/>
        <w:gridCol w:w="567"/>
        <w:gridCol w:w="992"/>
        <w:gridCol w:w="993"/>
        <w:gridCol w:w="708"/>
        <w:gridCol w:w="851"/>
        <w:gridCol w:w="709"/>
        <w:gridCol w:w="567"/>
        <w:gridCol w:w="850"/>
        <w:gridCol w:w="709"/>
        <w:gridCol w:w="425"/>
        <w:gridCol w:w="567"/>
        <w:gridCol w:w="567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-име-но-ва-ние КФХ, 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Фа-ми-лия, имя, от-чес-тво (по-след- нее - при на-ли-чии) гла-вы КФХ, И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ГРН КФХ/ОГРН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д по-лу-че-ния гран-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-име-нов-ание муни-ц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аль-ного обра-зова-ния, на тер-рито-рии кото-рого заре-гист-ри-рова-ны КФХ,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веде-ния о возвра-те средств гранта (возврат в полном объеме/частич-ный возврат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оимость проекта создания и (или) развития хозяйства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пользовано средств гранта (с учетом средств получателя гранта) в соответствии с планом расходов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сего (графа 7 = </w:t>
            </w:r>
            <w:hyperlink w:anchor="Par3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рафа 8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+ </w:t>
            </w:r>
            <w:hyperlink w:anchor="Par37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рафа 9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-обре-тение зе-мель-ных учас-т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з-ра-бот-ка про-ект-ной до-ку-ме-нт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об-ретение, строи-тельство, ремонт, модерни-зация и (или) пере-устрой-ство произ-вод-ствен-ных и склад-ских зданий, поме-щений, при-строек и соору-ж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клю-чение произ-водст-венных и склад-ских зданий, поме-щений, при-строек и (или) соору-жений к электри-ческим, водо-, газо- и тепло-провод-ным сет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-обре-тение сель-ско-хозяй-ствен-ных жи-вот-ных, пти-цы, рыбо-поса-доч-ного ма-тери-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-обрете-ние тары, обору-дова-ния, сель-ско-хозяй-ствен-ной тех-ники и авто-мо-биль-ного тран-спорта, желе-зно-дорож-ных соста-в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несение средств в неделимый фонд сельско-хозяйствен-ного потре-бительского кооперати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иоб-ретение поса-дочного мате-риала для заклад-ки много-летних наса-ждений, в том числе вино-град-ных и земля-ни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ашение основного долга по кредитам и займ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и-об-ре-те-ние сре-дств тран-спор-тных сне-го-ход-н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-став-ка и мон-таж обо-ру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-ва-ния, тех-ни-ки и тран-спор-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м-ма гран-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редства получа-теля грант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се-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 том чис-ле за-ем-ные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аименование СПоК, адрес в пределах места нахожд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м-м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й-мо-да-тель </w:t>
            </w:r>
            <w:r>
              <w:rPr>
                <w:rFonts w:eastAsia="Calibri"/>
                <w:spacing w:val="-20"/>
                <w:sz w:val="20"/>
                <w:szCs w:val="20"/>
              </w:rPr>
              <w:t xml:space="preserve">(банк/ СКПК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ум-ма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3. Сведения о приобретении имущества КФХ и ИП, получившими грант </w:t>
      </w:r>
      <w:r>
        <w:rPr/>
        <w:t>"Агростартап"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09"/>
        <w:gridCol w:w="709"/>
        <w:gridCol w:w="709"/>
        <w:gridCol w:w="708"/>
        <w:gridCol w:w="851"/>
        <w:gridCol w:w="709"/>
        <w:gridCol w:w="567"/>
        <w:gridCol w:w="567"/>
        <w:gridCol w:w="567"/>
        <w:gridCol w:w="708"/>
        <w:gridCol w:w="567"/>
        <w:gridCol w:w="709"/>
        <w:gridCol w:w="709"/>
        <w:gridCol w:w="709"/>
        <w:gridCol w:w="708"/>
        <w:gridCol w:w="567"/>
        <w:gridCol w:w="709"/>
        <w:gridCol w:w="709"/>
        <w:gridCol w:w="850"/>
        <w:gridCol w:w="993"/>
        <w:gridCol w:w="8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-име-н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а-ние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-ми-лия, имя, от-чес-тво (по-след-нее - при нали-чии) главы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ОГРН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-име-нова-ние муни-ци-паль-ного обра-зова-ния, на тер-рито-рии кото-рого заре-гист-р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ы КФХ, ИП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веде-ния о возвра-те средств гранта (возврат в полном объеме/частич-ный возврат) </w:t>
            </w:r>
          </w:p>
        </w:tc>
        <w:tc>
          <w:tcPr>
            <w:tcW w:w="11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обретено за счет средств гранта (включая средства получателя гранта) в соответствии с планом расходов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зе-мель сель-ско-хозяй-ствен-ного назна-чения, га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техники, оборудования и транспорта, единиц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сельскохозяйственных животных, птиц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ыбо-поса-доч-ного мате-риала, центне-р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садоч-ного мате-риала для закладки многолет-них насажде-ний, в том числе виноград-ных и земляники, шту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него-ходных средств, единиц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трак-то-ро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м-бай-но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н-ых са-мо-ход-ных ма-шин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пец-авто-тран-спор- т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о-ру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уп-ного рога-того скота, гол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ец и коз, гол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ур-несу-шек, голо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ле-ней и м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-лов, голо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че-ло-се-мей, шту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ых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и-ме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е   (с ука-з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ем еди-ни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из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е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е-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-чес-тво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4. Сведения о расходах средств сельскохозяйственным потребительским кооперативом (далее – СпоК), в неделимый фонд которого внесены средства гранта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816"/>
        <w:gridCol w:w="885"/>
        <w:gridCol w:w="851"/>
        <w:gridCol w:w="850"/>
        <w:gridCol w:w="709"/>
        <w:gridCol w:w="851"/>
        <w:gridCol w:w="850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113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л-ное на-име-но-ва-ние </w:t>
            </w:r>
            <w:r>
              <w:rPr>
                <w:rFonts w:eastAsia="Calibri"/>
                <w:spacing w:val="-20"/>
                <w:sz w:val="20"/>
                <w:szCs w:val="20"/>
              </w:rPr>
              <w:t xml:space="preserve">СПоК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СПоК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ние муници-паль-ного образо-вания, на террито-рии котор-ого зарегис-триро-ваны СП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"Агро-стар-тап", часть средств которо-го в даль-нейшем была направ-лена в СП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ли-чество КФХ, ИП внес-ших сред-ства в неде-лимый фонд СПоК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вида эко-номи-чес-кой дея-тель-ности СПоК по </w:t>
            </w:r>
            <w:hyperlink r:id="rId4">
              <w:r>
                <w:rPr>
                  <w:rStyle w:val="InternetLink"/>
                  <w:rFonts w:eastAsia="Calibri"/>
                  <w:color w:val="000000"/>
                  <w:spacing w:val="-20"/>
                  <w:sz w:val="20"/>
                  <w:szCs w:val="20"/>
                </w:rPr>
                <w:t xml:space="preserve">ОКВЭД 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вида эконо-мичес-кой деятель-ности СПоК по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, на который направ-лены сред-ства гранта "Агро-стартап"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0"/>
                <w:szCs w:val="20"/>
              </w:rPr>
              <w:t xml:space="preserve">Общий объем средств грантов "Агро-стартап", полу-ченных КФХ, ИП, часть которых направ-лена в неде-лимый фонд СП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0"/>
                <w:szCs w:val="20"/>
              </w:rPr>
              <w:t xml:space="preserve">Сумма гранта "Агро-стартап", внесен-ная в недели-мый фонд СП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веде-ния о возвра-те средств гранта (возврат в полном объеме/частич-ный возврат)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спользовано средств СПоК в соответствии с планом расходов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борудование для производ-ственных объектов СП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борудование, предназначен-ное для объектов аквакультуры и рыбовод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 транспорта и сельскохозяй-ственной техни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 средств транспортных снегоход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ставка и монтаж оборудова-ния, техники и транспорта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-имост-ном выра-же-нии, руб-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нату-раль-ном выра-же-нии, еди-ниц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-имост-ном выра-же-нии, ру-б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ту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ль-ном выра-же-нии, еди-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-имост-ном вы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же-нии, ру-б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нату-раль-ном выра-же-нии, еди-ниц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-имост-ном выра-же-нии, ру-б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нату-раль-ном выра-же-нии, еди-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имост-ном выраже-нии, рублей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5. Сведения о возвратах средств гранта "Агростартап", полученных КФХ и ИП </w:t>
      </w:r>
      <w:r>
        <w:rPr/>
        <w:t>на создание и (или) развитие хозяйства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09"/>
        <w:gridCol w:w="709"/>
        <w:gridCol w:w="709"/>
        <w:gridCol w:w="850"/>
        <w:gridCol w:w="992"/>
        <w:gridCol w:w="851"/>
        <w:gridCol w:w="992"/>
        <w:gridCol w:w="709"/>
        <w:gridCol w:w="709"/>
        <w:gridCol w:w="708"/>
        <w:gridCol w:w="709"/>
        <w:gridCol w:w="709"/>
        <w:gridCol w:w="709"/>
        <w:gridCol w:w="850"/>
        <w:gridCol w:w="709"/>
        <w:gridCol w:w="850"/>
        <w:gridCol w:w="709"/>
        <w:gridCol w:w="851"/>
        <w:gridCol w:w="8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" w:name="Par308"/>
            <w:bookmarkEnd w:id="5"/>
            <w:r>
              <w:rPr>
                <w:rFonts w:eastAsia="Calibri"/>
                <w:sz w:val="20"/>
                <w:szCs w:val="20"/>
              </w:rPr>
              <w:t xml:space="preserve">На-име-но-ва-ние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-ми-лия, имя, от-чес-тво (последнее - при наличии) главы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 ОГРН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Год полу-че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я гра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име-нование муници-паль-ного обра-зова-ния, на терри-тории кото-рого заре-гистри-ро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ы КФХ, ИП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дения о возврате средств гранта (возврат в полном объеме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частич-ный возврат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чи-на возвра-та средств (по личным обстоя-тель-ства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ыявле-но нару-шение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иды выявлен-ного наруше-ния (нецеле-вое использо-вание, несоблю-дение правил предоста-вления и исполь-зования гранта, иное)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полученного грант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 гранта, подлежащих возврату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возвращенных средств гран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, подлежащий возврату по состоянию на отчетную дату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9 = </w:t>
            </w:r>
            <w:hyperlink w:anchor="Par37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0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38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1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12 = </w:t>
            </w:r>
            <w:hyperlink w:anchor="Par40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3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41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4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15 = </w:t>
            </w:r>
            <w:hyperlink w:anchor="Par43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6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44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18 = </w:t>
            </w:r>
            <w:hyperlink w:anchor="Par46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9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47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20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-ъекта Рос-сий-ской Феде-раци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-ъекта Рос-сий-ской Феде-рации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-жета суб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ъекта Рос-сийс-кой Фед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ци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-ъекта Рос-сийс-кой Федераци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6" w:name="Par40"/>
            <w:bookmarkEnd w:id="6"/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7" w:name="Par41"/>
            <w:bookmarkEnd w:id="7"/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8" w:name="Par43"/>
            <w:bookmarkEnd w:id="8"/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9" w:name="Par44"/>
            <w:bookmarkEnd w:id="9"/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10" w:name="Par46"/>
            <w:bookmarkEnd w:id="10"/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11" w:name="Par47"/>
            <w:bookmarkEnd w:id="11"/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6. Сведения об экономических показателях деятельности КФХ и ИП, </w:t>
      </w:r>
      <w:r>
        <w:rPr/>
        <w:t>получивших грант "Агростартап"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37"/>
        <w:gridCol w:w="737"/>
        <w:gridCol w:w="624"/>
        <w:gridCol w:w="1020"/>
        <w:gridCol w:w="907"/>
        <w:gridCol w:w="964"/>
        <w:gridCol w:w="999"/>
        <w:gridCol w:w="992"/>
        <w:gridCol w:w="850"/>
        <w:gridCol w:w="993"/>
        <w:gridCol w:w="992"/>
        <w:gridCol w:w="1843"/>
        <w:gridCol w:w="1417"/>
        <w:gridCol w:w="170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-име-нова-ние КФХ, ИП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Фа-ми-лия, имя, от-чес-тво (последнее - при наличии) главы КФХ, 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ГРН КФХ/ОГРНИП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Год по-лу-че-ния гран-т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име-нование муници-пального образо-вания, на терри-тории которого зарегист-рирова-ны КФХ, ИП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еде-ния о возвра-те средств гранта (возврат в полном объеме/частич-ный возврат) </w:t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, в фактических ценах, тыс. руб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рост производства сельскохозяйственной продукции собственного производства и продуктов ее первичной и промышленной переработки, процентов (графа 13 = (</w:t>
            </w:r>
            <w:hyperlink w:anchor="Par31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10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/ </w:t>
            </w:r>
            <w:hyperlink w:anchor="Par28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7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) * 100%)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оход от реализации сельскохозяйственной продукции собственного производства и продуктов ее первичной и промышленной переработк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тыс. руб. 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конец отчетного период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сего (графа 7 </w:t>
            </w:r>
            <w:hyperlink w:anchor="Par29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8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+ </w:t>
            </w:r>
            <w:hyperlink w:anchor="Par30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9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 том числ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сего (графа 10 = </w:t>
            </w:r>
            <w:hyperlink w:anchor="Par32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11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+ </w:t>
            </w:r>
            <w:hyperlink w:anchor="Par33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12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 том числ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конец отчетного периода 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-дукции расте-ние-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-дукции живот-новод-ств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дукции расте-ние-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дукции живот-новод-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2" w:name="Par28"/>
            <w:bookmarkEnd w:id="12"/>
            <w:r>
              <w:rPr>
                <w:rFonts w:eastAsia="Calibri"/>
              </w:rPr>
              <w:t xml:space="preserve">7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3" w:name="Par29"/>
            <w:bookmarkEnd w:id="13"/>
            <w:r>
              <w:rPr>
                <w:rFonts w:eastAsia="Calibri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4" w:name="Par30"/>
            <w:bookmarkEnd w:id="14"/>
            <w:r>
              <w:rPr>
                <w:rFonts w:eastAsia="Calibri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5" w:name="Par31"/>
            <w:bookmarkEnd w:id="15"/>
            <w:r>
              <w:rPr>
                <w:rFonts w:eastAsia="Calibri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6" w:name="Par32"/>
            <w:bookmarkEnd w:id="16"/>
            <w:r>
              <w:rPr>
                <w:rFonts w:eastAsia="Calibri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7" w:name="Par33"/>
            <w:bookmarkEnd w:id="17"/>
            <w:r>
              <w:rPr>
                <w:rFonts w:eastAsia="Calibri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5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7. Трудовые ресурсы КФХ и ИП, получивших грант "Агростартап" (заполняется </w:t>
      </w:r>
      <w:r>
        <w:rPr/>
        <w:t>по итогам года)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077"/>
        <w:gridCol w:w="821"/>
        <w:gridCol w:w="737"/>
        <w:gridCol w:w="1482"/>
        <w:gridCol w:w="1134"/>
        <w:gridCol w:w="1417"/>
        <w:gridCol w:w="1418"/>
        <w:gridCol w:w="1559"/>
        <w:gridCol w:w="1276"/>
        <w:gridCol w:w="1275"/>
        <w:gridCol w:w="1276"/>
        <w:gridCol w:w="113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аиме-нование КФХ, ИП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Фамилия, имя, отчество (послед-нее - при наличии) главы КФХ, ИП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ГРН КФХ/ОГРН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Год полу-чения гранта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аименова-ние муниципаль-ного образования, на территории которого зарегистри-рованы КФХ, И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возврате средств гранта (возврат в полном объеме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частич-ный возврат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исленность постоянных наемных работников по состоянию на 31 декабря, челове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исленность новых постоянных работников, нанятых в соответствии с условиями получения гранта (без учета главы КФХ/ИП), челове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оплату труда, тыс. руб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оплату страховых взносов, тыс. руб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году получения гра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конец отчетного пери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конец отчетного периода </w:t>
            </w:r>
          </w:p>
        </w:tc>
      </w:tr>
      <w:tr>
        <w:trPr>
          <w:trHeight w:val="2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 </w:t>
            </w:r>
          </w:p>
        </w:tc>
      </w:tr>
      <w:tr>
        <w:trPr>
          <w:trHeight w:val="2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/>
          <w:b/>
          <w:bCs/>
          <w:kern w:val="0"/>
          <w:sz w:val="24"/>
          <w:szCs w:val="24"/>
        </w:rPr>
        <w:t>Раздел 8. Сведения о плановых показателях деятельности КФХ и ИП, получивших грант "Агростартап" (по годам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Раздел 8.1. Плановые экономические </w:t>
      </w:r>
      <w:r>
        <w:rPr/>
        <w:t>показатели деятельности КФХ или ИП, получившего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850"/>
        <w:gridCol w:w="737"/>
        <w:gridCol w:w="581"/>
        <w:gridCol w:w="928"/>
        <w:gridCol w:w="850"/>
        <w:gridCol w:w="567"/>
        <w:gridCol w:w="851"/>
        <w:gridCol w:w="567"/>
        <w:gridCol w:w="850"/>
        <w:gridCol w:w="567"/>
        <w:gridCol w:w="709"/>
        <w:gridCol w:w="567"/>
        <w:gridCol w:w="709"/>
        <w:gridCol w:w="567"/>
        <w:gridCol w:w="708"/>
        <w:gridCol w:w="567"/>
        <w:gridCol w:w="567"/>
        <w:gridCol w:w="567"/>
        <w:gridCol w:w="567"/>
        <w:gridCol w:w="567"/>
        <w:gridCol w:w="709"/>
        <w:gridCol w:w="567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 КФХ, ИП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ми-лия, имя, отчест-во (послед-нее - при нали-чии) главы КФХ, 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ОГРНИП 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-лу-че-ния гран-та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-нование муни-ципаль-ного образо-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на терри-тории кото-рого зарегис-триро-ваны КФХ, ИП </w:t>
            </w:r>
          </w:p>
        </w:tc>
        <w:tc>
          <w:tcPr>
            <w:tcW w:w="11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постоянных наемных работников по состоянию на 31 декабря, человек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ство сельскохозяйственной продукции собственного производства и продуктов ее первичной и промышленной переработки (в плановых ценах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ход от реализации сельскохозяйственной продукции собственного производства и продуктов ее первичной и промышлен-ной переработк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труд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страховых взносов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сходы на обслужива-ние кредитов и займов (оплата процентов, банковские комиссии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ируемые к привлечению кредиты и займы, 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логи, сборы и обязатель-ные платеж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атко-сроч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го-срочные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2. Плановые производственные показатели растениеводства в</w:t>
      </w:r>
      <w:r>
        <w:rPr/>
        <w:t xml:space="preserve"> КФХ или ИП, получившего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134"/>
        <w:gridCol w:w="850"/>
        <w:gridCol w:w="993"/>
        <w:gridCol w:w="1842"/>
        <w:gridCol w:w="1134"/>
        <w:gridCol w:w="1134"/>
        <w:gridCol w:w="1276"/>
        <w:gridCol w:w="1134"/>
        <w:gridCol w:w="1276"/>
        <w:gridCol w:w="1276"/>
        <w:gridCol w:w="1275"/>
        <w:gridCol w:w="1276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-нова-ние КФХ, И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Фамилия, имя, отчество (послед-нее - при наличии) главы КФХ, ИП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 КФХ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ГРНИП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получе-ния грант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муниципального образования, на территории которого зарегистрированы КФХ, ИП 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земельных участков и объектов природопользования, всего, га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ельскохозяйственная техника, штук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сего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ом числе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рактор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байны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одолжение раздела 8.2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"/>
        <w:gridCol w:w="766"/>
        <w:gridCol w:w="850"/>
        <w:gridCol w:w="709"/>
        <w:gridCol w:w="851"/>
        <w:gridCol w:w="708"/>
        <w:gridCol w:w="851"/>
        <w:gridCol w:w="709"/>
        <w:gridCol w:w="708"/>
        <w:gridCol w:w="851"/>
        <w:gridCol w:w="709"/>
        <w:gridCol w:w="850"/>
        <w:gridCol w:w="709"/>
        <w:gridCol w:w="850"/>
        <w:gridCol w:w="709"/>
        <w:gridCol w:w="851"/>
        <w:gridCol w:w="708"/>
        <w:gridCol w:w="1134"/>
        <w:gridCol w:w="567"/>
        <w:gridCol w:w="709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КФХ, ИП </w:t>
            </w:r>
          </w:p>
        </w:tc>
        <w:tc>
          <w:tcPr>
            <w:tcW w:w="14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курузы (на зерно), центнеров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шеницы (озимой и яровой)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солнечника (на зерно) и семян, центнеров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вощей открытого грунта, центнеров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вощей защищенного грунта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артофеля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тительных кормов (сено, сенаж, силос)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ноголетних насаждений плодовых и ягодных, центнеров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культуры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-вание (с указанием единицы измере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ия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2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3. Плановые производственные показатели животноводства в</w:t>
      </w:r>
      <w:r>
        <w:rPr/>
        <w:t xml:space="preserve"> КФХ или ИП, получившего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37"/>
        <w:gridCol w:w="686"/>
        <w:gridCol w:w="567"/>
        <w:gridCol w:w="992"/>
        <w:gridCol w:w="567"/>
        <w:gridCol w:w="425"/>
        <w:gridCol w:w="426"/>
        <w:gridCol w:w="567"/>
        <w:gridCol w:w="567"/>
        <w:gridCol w:w="425"/>
        <w:gridCol w:w="567"/>
        <w:gridCol w:w="425"/>
        <w:gridCol w:w="567"/>
        <w:gridCol w:w="567"/>
        <w:gridCol w:w="425"/>
        <w:gridCol w:w="426"/>
        <w:gridCol w:w="425"/>
        <w:gridCol w:w="567"/>
        <w:gridCol w:w="425"/>
        <w:gridCol w:w="567"/>
        <w:gridCol w:w="567"/>
        <w:gridCol w:w="567"/>
        <w:gridCol w:w="567"/>
        <w:gridCol w:w="425"/>
        <w:gridCol w:w="851"/>
        <w:gridCol w:w="567"/>
        <w:gridCol w:w="42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-име-но-ва-ние КФХ, 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ми-лия, имя, отчество (последнее - при наличии) главы КФХ, ИП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ОГРНИП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-лу-че-ния гра 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но-вание муници-пального образова-ния, на терри-тории которого зареги-стриро-ваны КФХ, ИП </w:t>
            </w:r>
          </w:p>
        </w:tc>
        <w:tc>
          <w:tcPr>
            <w:tcW w:w="11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сельскохозяйственных животных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кота крупного рогатого молочно-го напра-вления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кота крупного рогатого мясного напра-вления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ец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з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тиц всех видов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чел медо-носных, пчело-семе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тук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ыб-произ-води-теле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леней северных, маралов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ошаде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роликов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ые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ние (с ука-занием едини-цы измере-ния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одолжение раздела 8.3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51"/>
        <w:gridCol w:w="708"/>
        <w:gridCol w:w="993"/>
        <w:gridCol w:w="708"/>
        <w:gridCol w:w="851"/>
        <w:gridCol w:w="850"/>
        <w:gridCol w:w="993"/>
        <w:gridCol w:w="992"/>
        <w:gridCol w:w="1134"/>
        <w:gridCol w:w="1134"/>
        <w:gridCol w:w="1134"/>
        <w:gridCol w:w="992"/>
        <w:gridCol w:w="1276"/>
        <w:gridCol w:w="992"/>
        <w:gridCol w:w="113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 КФХ, ИП 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ство продукции животноводства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кота и птицы в живой массе, в том числе на убо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ка сырого (в физическом весе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ерсти (в физическом весе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да натурального пчелино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дукции аквакультуры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яиц, тысяч штук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ая продукция животноводства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нова-ние (с указанием единицы измерения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3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бедитель конкурса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1134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" TargetMode="External"/><Relationship Id="rId3" Type="http://schemas.openxmlformats.org/officeDocument/2006/relationships/hyperlink" Target="https://login.consultant.ru/link/?req=doc&amp;base=LAW&amp;n=468900" TargetMode="External"/><Relationship Id="rId4" Type="http://schemas.openxmlformats.org/officeDocument/2006/relationships/hyperlink" Target="https://login.consultant.ru/link/?req=doc&amp;base=LAW&amp;n=468900" TargetMode="External"/><Relationship Id="rId5" Type="http://schemas.openxmlformats.org/officeDocument/2006/relationships/hyperlink" Target="https://login.consultant.ru/link/?req=doc&amp;base=LAW&amp;n=4689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SocST</cp:lastModifiedBy>
  <cp:lastPrinted>2025-03-18T09:48:00Z</cp:lastPrinted>
  <dcterms:modified xsi:type="dcterms:W3CDTF">2025-03-18T06:49:00Z</dcterms:modified>
  <cp:revision>62</cp:revision>
  <dc:subject/>
  <dc:title/>
</cp:coreProperties>
</file>